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mbining Functions and Transformation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mmary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tah State Core Standard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Standard, Objectiv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ired Results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nchmark/Enduring Understanding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ssential Ques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</w:t>
            </w:r>
          </w:p>
        </w:tc>
      </w:tr>
      <w:tr>
        <w:trPr>
          <w:trHeight w:val="10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at is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sessment Evidence</w:t>
            </w:r>
          </w:p>
        </w:tc>
      </w:tr>
      <w:tr>
        <w:trPr>
          <w:trHeight w:val="100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353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structional Activities</w:t>
            </w:r>
          </w:p>
        </w:tc>
      </w:tr>
      <w:tr>
        <w:trPr>
          <w:trHeight w:val="37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terials Needed</w:t>
            </w:r>
          </w:p>
        </w:tc>
      </w:tr>
      <w:tr>
        <w:trPr>
          <w:trHeight w:val="37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9175</wp:posOffset>
            </wp:positionH>
            <wp:positionV relativeFrom="paragraph">
              <wp:posOffset>-285115</wp:posOffset>
            </wp:positionV>
            <wp:extent cx="1261745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Name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 Date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mbining Functions and Transformation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re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task is to create a piecewise functio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Draw a sketch of your 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Write the equation of your graph using correct not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Write a story that is a representation of your 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 II:   </w:t>
      </w:r>
    </w:p>
    <w:p>
      <w:pPr>
        <w:pStyle w:val="Normal"/>
        <w:rPr/>
      </w:pPr>
      <w:r>
        <w:rPr>
          <w:sz w:val="24"/>
          <w:szCs w:val="24"/>
        </w:rPr>
        <w:t xml:space="preserve">4. Change your story so that it causes a transformation to occur on your grap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Write an equation in correct notation for your new 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Draw a sketch of the new graph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art III:</w:t>
      </w:r>
      <w:r>
        <w:rPr>
          <w:sz w:val="24"/>
          <w:szCs w:val="24"/>
        </w:rPr>
        <w:t xml:space="preserve">  Group Exchang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Your group will only fill out the question portion of the Group Exchange pape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You will exchange your Group Exchange paper with another group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w you will complete the Solution section of the Group Exchange paper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V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fter you have completed the Group Exchange, verify answers with the other group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oup Exchang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Ques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lution</w:t>
            </w:r>
          </w:p>
        </w:tc>
      </w:tr>
      <w:tr>
        <w:trPr>
          <w:trHeight w:val="60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t I: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96875</wp:posOffset>
                      </wp:positionV>
                      <wp:extent cx="2743200" cy="2743200"/>
                      <wp:effectExtent l="6350" t="6350" r="6350" b="6350"/>
                      <wp:wrapNone/>
                      <wp:docPr id="2" name="HandyGraph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743200"/>
                                <a:chOff x="0" y="0"/>
                                <a:chExt cx="2743200" cy="27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8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74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88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17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03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74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31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HandyGraph2" style="position:absolute;margin-left:17.85pt;margin-top:31.25pt;width:216pt;height:216pt" coordorigin="357,625" coordsize="4320,4320">
                      <v:rect id="shape_0" ID="FrameHG" fillcolor="white" stroked="t" o:allowincell="t" style="position:absolute;left:357;top:625;width:4319;height:431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57,625" to="357,4944" ID="xMinLHG,0002002002,-1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677,625" to="4677,4944" ID="xMaxLHG,15,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625" to="357,4944" ID="xGLHG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501,625" to="501,4944" ID="xGLHG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45,625" to="645,4944" ID="xGLHG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789,625" to="789,4944" ID="xGLHG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933,625" to="933,4944" ID="xGLHG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77,625" to="1077,4944" ID="xGLHG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221,625" to="1221,4944" ID="xGLHG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365,625" to="1365,4944" ID="xGLHG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509,625" to="1509,4944" ID="xGLHG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653,625" to="1653,4944" ID="xGLHG1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797,625" to="1797,4944" ID="xGLHG1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941,625" to="1941,4944" ID="xGLHG1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085,625" to="2085,4944" ID="xGLHG1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229,625" to="2229,4944" ID="xGLHG1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373,625" to="2373,4944" ID="xGLHG1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517,625" to="2517,4944" ID="xGLHG1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661,625" to="2661,4944" ID="xGLHG1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805,625" to="2805,4944" ID="xGLHG1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949,625" to="2949,4944" ID="xGLHG1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093,625" to="3093,4944" ID="xGLHG2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37,625" to="3237,4944" ID="xGLHG2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381,625" to="3381,4944" ID="xGLHG2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25,625" to="3525,4944" ID="xGLHG2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669,625" to="3669,4944" ID="xGLHG2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813,625" to="3813,4944" ID="xGLHG2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957,625" to="3957,4944" ID="xGLHG2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101,625" to="4101,4944" ID="xGLHG2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245,625" to="4245,4944" ID="xGLHG2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389,625" to="4389,4944" ID="xGLHG2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533,625" to="4533,4944" ID="xGLHG3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677,625" to="4677,4944" ID="xGLHG3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945" to="4676,4945" ID="yMinLHG,-15,000121101010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625" to="4676,625" ID="yMaxLHG,15,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945" to="4676,4945" ID="yGLHG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801" to="4676,4801" ID="yGLHG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657" to="4676,4657" ID="yGLHG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513" to="4676,4513" ID="yGLHG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369" to="4676,4369" ID="yGLHG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225" to="4676,4225" ID="yGLHG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4081" to="4676,4081" ID="yGLHG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937" to="4676,3937" ID="yGLHG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793" to="4676,3793" ID="yGLHG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649" to="4676,3649" ID="yGLHG1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505" to="4676,3505" ID="yGLHG1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361" to="4676,3361" ID="yGLHG1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217" to="4676,3217" ID="yGLHG1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3073" to="4676,3073" ID="yGLHG1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929" to="4676,2929" ID="yGLHG1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785" to="4676,2785" ID="yGLHG1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641" to="4676,2641" ID="yGLHG1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497" to="4676,2497" ID="yGLHG1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353" to="4676,2353" ID="yGLHG1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209" to="4676,2209" ID="yGLHG2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2065" to="4676,2065" ID="yGLHG2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921" to="4676,1921" ID="yGLHG2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777" to="4676,1777" ID="yGLHG2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633" to="4676,1633" ID="yGLHG2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489" to="4676,1489" ID="yGLHG2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345" to="4676,1345" ID="yGLHG2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201" to="4676,1201" ID="yGLHG2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1057" to="4676,1057" ID="yGLHG2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913" to="4676,913" ID="yGLHG2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769" to="4676,769" ID="yGLHG3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57,625" to="4676,625" ID="yGLHG3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szCs w:val="24"/>
              </w:rPr>
              <w:t>Draw the grap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rite the equation of the graph.</w:t>
            </w:r>
          </w:p>
        </w:tc>
      </w:tr>
      <w:tr>
        <w:trPr>
          <w:trHeight w:val="60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t II: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rite the story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47040</wp:posOffset>
                      </wp:positionV>
                      <wp:extent cx="2743200" cy="2743200"/>
                      <wp:effectExtent l="6350" t="6350" r="6350" b="6350"/>
                      <wp:wrapNone/>
                      <wp:docPr id="3" name="HandyGraph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743200"/>
                                <a:chOff x="0" y="0"/>
                                <a:chExt cx="2743200" cy="27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8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744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88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17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03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74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31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HandyGraph2" style="position:absolute;margin-left:16.25pt;margin-top:35.2pt;width:216pt;height:216pt" coordorigin="325,704" coordsize="4320,4320">
                      <v:rect id="shape_0" ID="FrameHG" fillcolor="white" stroked="t" o:allowincell="t" style="position:absolute;left:325;top:704;width:4319;height:431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25,704" to="325,5023" ID="xMinLHG,0002002002,-1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645,704" to="4645,5023" ID="xMaxLHG,15,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704" to="325,5023" ID="xGLHG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69,704" to="469,5023" ID="xGLHG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13,704" to="613,5023" ID="xGLHG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757,704" to="757,5023" ID="xGLHG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901,704" to="901,5023" ID="xGLHG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45,704" to="1045,5023" ID="xGLHG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189,704" to="1189,5023" ID="xGLHG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333,704" to="1333,5023" ID="xGLHG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477,704" to="1477,5023" ID="xGLHG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621,704" to="1621,5023" ID="xGLHG1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765,704" to="1765,5023" ID="xGLHG1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909,704" to="1909,5023" ID="xGLHG1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053,704" to="2053,5023" ID="xGLHG1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197,704" to="2197,5023" ID="xGLHG1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341,704" to="2341,5023" ID="xGLHG1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485,704" to="2485,5023" ID="xGLHG1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629,704" to="2629,5023" ID="xGLHG1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773,704" to="2773,5023" ID="xGLHG1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2917,704" to="2917,5023" ID="xGLHG1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061,704" to="3061,5023" ID="xGLHG2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05,704" to="3205,5023" ID="xGLHG2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349,704" to="3349,5023" ID="xGLHG22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493,704" to="3493,5023" ID="xGLHG23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637,704" to="3637,5023" ID="xGLHG24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781,704" to="3781,5023" ID="xGLHG25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925,704" to="3925,5023" ID="xGLHG26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069,704" to="4069,5023" ID="xGLHG27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213,704" to="4213,5023" ID="xGLHG28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357,704" to="4357,5023" ID="xGLHG29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501,704" to="4501,5023" ID="xGLHG30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4645,704" to="4645,5023" ID="xGLHG31" stroked="t" o:allowincell="t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5024" to="4644,5024" ID="yMinLHG,-15,000121101010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704" to="4644,704" ID="yMaxLHG,15,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5024" to="4644,5024" ID="yGLHG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880" to="4644,4880" ID="yGLHG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736" to="4644,4736" ID="yGLHG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592" to="4644,4592" ID="yGLHG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448" to="4644,4448" ID="yGLHG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304" to="4644,4304" ID="yGLHG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160" to="4644,4160" ID="yGLHG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4016" to="4644,4016" ID="yGLHG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872" to="4644,3872" ID="yGLHG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728" to="4644,3728" ID="yGLHG1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584" to="4644,3584" ID="yGLHG1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440" to="4644,3440" ID="yGLHG1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296" to="4644,3296" ID="yGLHG1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152" to="4644,3152" ID="yGLHG1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3008" to="4644,3008" ID="yGLHG1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864" to="4644,2864" ID="yGLHG1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720" to="4644,2720" ID="yGLHG1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576" to="4644,2576" ID="yGLHG1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432" to="4644,2432" ID="yGLHG1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288" to="4644,2288" ID="yGLHG2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144" to="4644,2144" ID="yGLHG2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2000" to="4644,2000" ID="yGLHG22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856" to="4644,1856" ID="yGLHG23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712" to="4644,1712" ID="yGLHG24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568" to="4644,1568" ID="yGLHG25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424" to="4644,1424" ID="yGLHG26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280" to="4644,1280" ID="yGLHG27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1136" to="4644,1136" ID="yGLHG28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992" to="4644,992" ID="yGLHG29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848" to="4644,848" ID="yGLHG30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325,704" to="4644,704" ID="yGLHG31" stroked="t" o:allowincell="t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szCs w:val="24"/>
              </w:rPr>
              <w:t>Draw the graph of the story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AxisName">
    <w:name w:val="HG Axis Name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eastAsia="en-US" w:bidi="ar-SA"/>
    </w:rPr>
  </w:style>
  <w:style w:type="paragraph" w:styleId="HGScaleLabels">
    <w:name w:val="HG Scale Labels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eastAsia="en-US" w:bidi="ar-SA"/>
    </w:rPr>
  </w:style>
  <w:style w:type="paragraph" w:styleId="HGTrigScaleLabels">
    <w:name w:val="HG Trig Scale Labels"/>
    <w:basedOn w:val="HGScaleLabels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1:00Z</dcterms:created>
  <dc:creator>Joleigh</dc:creator>
  <dc:description/>
  <cp:keywords/>
  <dc:language>en-US</dc:language>
  <cp:lastModifiedBy>JSD</cp:lastModifiedBy>
  <dcterms:modified xsi:type="dcterms:W3CDTF">2007-11-02T21:01:00Z</dcterms:modified>
  <cp:revision>2</cp:revision>
  <dc:subject/>
  <dc:title>Title</dc:title>
</cp:coreProperties>
</file>